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8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Hudební výchova v 7. ročníku ZV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sz w:val="22"/>
              </w:rPr>
              <w:t>Vzdělávání v předmětu Hudební výchova v 7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oji vokálních činností, tzn. k rozvoji hudebního sluchu, rytmického, tonálního a harmonického cítění, hudební představivosti, posílení hudební pamě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platnění pěvecké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oji instrumentálních činností s pomocí hudebního nástroje – představy rytmické, melodické, tempové, dynamické, hra na tělo jako rytmický doprov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oji hudebně pohybové činnosti – rytmické cítění, tvořivost, hudební pamě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ktivnímu vnímání (percepci) znějící hud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kální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2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5,3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5.3,6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 zpěvu využívá správné pěvecké návy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le svých dispozic zpívá čistě, rytmicky přes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předvede různé techniky vokálního projevu (brumendo, scat, falzet ad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ije větší hlasový rozsah, využívá individuální hlasov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 zpěvu se orientuje v jednoduchém notovém zápisu se základním hudebním názvoslov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nímá mimohudební obsah sklade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individuální dovednosti při doprovodu zpěv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 písní – vokální proj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a hudební ryt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é lidové pís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různých oblastí umění  v životě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azové prostředky v hudb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ální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ije hudební nástroje k reprodukci hudebních motiv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ěřuje a upevňuje poznatky z hudební teor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užití nástrojů v hudbě jako prostředku k vyjádření mimohudebního obsah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nást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hudební představiv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ití rytmických nástrojů k doprovodu lidových pís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ě pohyb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mocí gest, mimiky, „řečí“ těla znázorní hud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aktuje složitější rytmické útv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pohybem reaguje na znějící hudbu s využitím jednoduchých tanečních kroků (střídání rytmů – mateníky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ybové vyjádření hud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ybový dopro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taneční písně (mateník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využití  rytmických nástroj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hudební sluch, tonální, harmonické a rytmické cí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čleňuje z hudebního proudu elementární sémantické prvky, uvědomuje si jejich význam ve sklad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rincip kontrastu a grad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uchem analyzuje nástroje symfonického orchest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poslechu vnímá rozdíl v obsazení nástrojů symfonického orchestru a komorní hud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poslechu sleduje hudebně výrazové prostředky (melodii, rytmus, tempo, dynamiku, harmoni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gradaci a kontrast v hud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vá jednotlivé skladby autorů a jejich živ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dovednosti využívá při vlastních hudebních aktivitá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á hudba v různých krajích naší vla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mfonická hudba – symfonie, symfonický orches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tování 2/4, 3/4, 4/4 tak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hudební paměti – dur a moll tón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ónika, subdominanta, domina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s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ace v hudebním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y mezi tó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cip gradace v hudbě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ití rytmických nástrojů, změny tem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dílo a jeho au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kulturního pořadu s hudební tématik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výuky, Vánoční vystoupen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oční vystoupení, pěvecké soutěž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, Kulturní diferen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oční vystoupení, integrace do výuky</w:t>
            </w:r>
          </w:p>
          <w:p>
            <w:pPr>
              <w:pStyle w:val="Normal"/>
              <w:rPr/>
            </w:pPr>
            <w:r>
              <w:rPr/>
              <w:t>Projektový den – významná osobn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21:00Z</dcterms:created>
  <dc:creator>Petr - Vodsloň</dc:creator>
  <dc:description/>
  <dc:language>en-US</dc:language>
  <cp:lastModifiedBy>tdm850</cp:lastModifiedBy>
  <cp:lastPrinted>2006-02-20T15:24:00Z</cp:lastPrinted>
  <dcterms:modified xsi:type="dcterms:W3CDTF">2006-06-15T10:49:00Z</dcterms:modified>
  <cp:revision>14</cp:revision>
  <dc:subject/>
  <dc:title>UČEBNÍ OSNOVY  FZŠ Mezi Školami</dc:title>
</cp:coreProperties>
</file>